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ация о сроках выполнения работ по определению    наиболее эффективного варианта  распоряжения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м недвижимости, расположенном по адресу: 129366,  г. Москва, ул. Проспект Мира, д. 176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ция ____________________________________________________________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олное наименование организации, подающей заявление)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лице ______________________________________________________________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фамилия, имя, отчество, должность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йствующего (ей) на основании ____________________________________________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наименование документа)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арантирует выполнение рабо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 определению    наиболее эффективного варианта  распоряжения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ъектом недвижимости, расположенном по адресу: 129366,  г. Москва, ул. Проспект Мира 176, д.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течение ___________календарных дней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пись руководителя организ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его уполномоченного представителя)                               /__________________________/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 __ » ___________ 201__ г.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Benguiat Ru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enguiat Rus;Arial" w:hAnsi="Benguiat Rus;Arial" w:cs="Benguiat Rus;Arial"/>
      <w:b/>
      <w:bCs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Benguiat Rus;Arial" w:hAnsi="Benguiat Rus;Arial" w:cs="Benguiat Rus;Arial"/>
      <w:b/>
      <w:bCs/>
      <w:sz w:val="32"/>
      <w:szCs w:val="32"/>
      <w:lang w:val="en-US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lang w:val="en-US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lang w:val="en-US"/>
    </w:rPr>
  </w:style>
  <w:style w:type="character" w:styleId="Style16">
    <w:name w:val="Основной текст Знак"/>
    <w:basedOn w:val="Style13"/>
    <w:qFormat/>
    <w:rPr>
      <w:rFonts w:ascii="Times New Roman" w:hAnsi="Times New Roman" w:cs="Times New Roman"/>
      <w:b/>
      <w:bCs/>
      <w:lang w:val="en-US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5:01:00Z</dcterms:created>
  <dc:creator>matatarnikova</dc:creator>
  <dc:description/>
  <cp:keywords/>
  <dc:language>en-US</dc:language>
  <cp:lastModifiedBy>Marina</cp:lastModifiedBy>
  <dcterms:modified xsi:type="dcterms:W3CDTF">2011-08-05T08:58:00Z</dcterms:modified>
  <cp:revision>5</cp:revision>
  <dc:subject/>
  <dc:title>Приложение № 6</dc:title>
</cp:coreProperties>
</file>