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ind w:right="140" w:firstLine="28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ю конкурсной комиссии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П.Стасюк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8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Heading2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КУРСНОЕ ЗАЯ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ие в конкурсе по отбору организац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оказание услуг  по определению  наиболее эффективного варианта  распоряжения объектом недвижимости, расположенном по адресу: 129366, г. Москва, ул. Проспект Мира, д. 176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 __ » ___________ 200__ г.                                                                          г. 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 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лное наименование организации, подающей заявку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лице ________________________________________________________________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фамилия, имя, отчество, должность)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ействующего(ей) на основании ________________________________________</w:t>
        <w:br/>
        <w:t xml:space="preserve">                                                                              (наименование документ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яет  заявление  на  участие  в  конкурсе по отбору организаций на </w:t>
      </w:r>
      <w:r>
        <w:rPr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азание услуг  по определению  на основе технико-экономических исслед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иболее эффективного варианта  распоряжения объектом недвижимости, расположенном по адресу: 129366, г. Москва, ул. Проспект Мира, д. 176, и обязуется соблюдать условия конкурса, содержащиеся в конкурсной документации о проведении конкурс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конкурсному заявлению прилагаютс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Требуемые  документы на ______ листа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Опись документов на _______ листах (в 2-х экземплярах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руководителя организа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его уполномоченного представителя)                        /__________________________/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 __ » ___________ 201__ г.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Benguiat Ru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enguiat Rus;Arial" w:hAnsi="Benguiat Rus;Arial" w:cs="Benguiat Rus;Arial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enguiat Rus;Arial" w:hAnsi="Benguiat Rus;Arial" w:cs="Benguiat Rus;Arial"/>
      <w:b/>
      <w:bCs/>
      <w:sz w:val="32"/>
      <w:szCs w:val="32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Benguiat Rus;Arial" w:hAnsi="Benguiat Rus;Arial" w:eastAsia="Times New Roman" w:cs="Benguiat Rus;Arial"/>
      <w:b/>
      <w:bCs/>
      <w:sz w:val="32"/>
      <w:szCs w:val="32"/>
      <w:lang w:val="en-US"/>
    </w:rPr>
  </w:style>
  <w:style w:type="character" w:styleId="6">
    <w:name w:val="Заголовок 6 Знак"/>
    <w:basedOn w:val="Style12"/>
    <w:qFormat/>
    <w:rPr>
      <w:rFonts w:ascii="Benguiat Rus;Arial" w:hAnsi="Benguiat Rus;Arial" w:eastAsia="Times New Roman" w:cs="Benguiat Rus;Arial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1:00Z</dcterms:created>
  <dc:creator>matatarnikova</dc:creator>
  <dc:description/>
  <cp:keywords/>
  <dc:language>en-US</dc:language>
  <cp:lastModifiedBy>Marina</cp:lastModifiedBy>
  <dcterms:modified xsi:type="dcterms:W3CDTF">2011-08-05T08:40:00Z</dcterms:modified>
  <cp:revision>6</cp:revision>
  <dc:subject/>
  <dc:title>Приложение № 4</dc:title>
</cp:coreProperties>
</file>