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4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7"/>
        <w:rPr>
          <w:sz w:val="26"/>
          <w:szCs w:val="26"/>
        </w:rPr>
      </w:pPr>
      <w:r>
        <w:rPr>
          <w:sz w:val="26"/>
          <w:szCs w:val="26"/>
        </w:rPr>
        <w:t>Форма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ПИС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ЕДСТАВЛЕННЫХ ДОКУМЕНТОВ НА КОНКУРС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аименование организации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20"/>
        <w:gridCol w:w="172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докумен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ол-во лис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рытая документац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ическое предложени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ое предложени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ь руководителя организации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его уполномоченного представителя)                        /__________________________/          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« __ » ___________ 201__ г.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Benguiat Ru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enguiat Rus;Arial" w:hAnsi="Benguiat Rus;Arial" w:cs="Benguiat Rus;Arial"/>
      <w:b/>
      <w:bCs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color w:val="FFFFFF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Benguiat Rus;Arial" w:hAnsi="Benguiat Rus;Arial" w:eastAsia="Times New Roman" w:cs="Benguiat Rus;Arial"/>
      <w:b/>
      <w:bCs/>
      <w:sz w:val="32"/>
      <w:szCs w:val="32"/>
      <w:lang w:val="en-US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b/>
      <w:bCs/>
      <w:color w:val="FFFFFF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7:31:00Z</dcterms:created>
  <dc:creator>matatarnikova</dc:creator>
  <dc:description/>
  <cp:keywords/>
  <dc:language>en-US</dc:language>
  <cp:lastModifiedBy>user</cp:lastModifiedBy>
  <dcterms:modified xsi:type="dcterms:W3CDTF">2011-06-29T07:31:00Z</dcterms:modified>
  <cp:revision>2</cp:revision>
  <dc:subject/>
  <dc:title>Приложение № 5</dc:title>
</cp:coreProperties>
</file>